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71"/>
        <w:gridCol w:w="1587"/>
        <w:gridCol w:w="1530"/>
        <w:gridCol w:w="1620"/>
        <w:gridCol w:w="1530"/>
        <w:gridCol w:w="1440"/>
        <w:gridCol w:w="1710"/>
        <w:gridCol w:w="1710"/>
        <w:gridCol w:w="153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ajor Topics in Course</w:t>
            </w:r>
          </w:p>
        </w:tc>
        <w:tc>
          <w:tcPr>
            <w:tcW w:w="13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-------------------------------------------Instructional Strategy--------------------------------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eam Based Learning</w:t>
            </w:r>
          </w:p>
        </w:tc>
      </w:tr>
      <w:tr>
        <w:trPr>
          <w:trHeight w:val="713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Quality System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.A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all group discu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lass presentation on quality syst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Exam</w:t>
            </w:r>
          </w:p>
        </w:tc>
      </w:tr>
      <w:tr>
        <w:trPr>
          <w:trHeight w:val="895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ding on line assignmen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di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ase Stud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llaboration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And preparing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lf 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rPr/>
            </w:pPr>
            <w:r>
              <w:rPr/>
              <w:t>PROBLEM BASED LEARN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View the system as a whole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r Demming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Red Bead experi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all grou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Discussions, application of new ide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s present solutions to cla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07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searching and recommend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lf assessment and 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rPr/>
            </w:pPr>
            <w:r>
              <w:rPr/>
              <w:t>TEAM BASED 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rain Storming Session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.A.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RAIN STORMING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LASS PRESENTATION ON RESUL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EXAM</w:t>
            </w:r>
          </w:p>
        </w:tc>
      </w:tr>
      <w:tr>
        <w:trPr>
          <w:trHeight w:val="1165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DING ON LINE ASSIG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ADING ON LINE ASSIGN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ONDENSE,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OMBINE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PRIORTIZE AND LI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LF ASSESSM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33" w:hRule="exac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rPr/>
            </w:pPr>
            <w:r>
              <w:rPr/>
              <w:t>PROBLEM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BASED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Quality Tool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ase study of current quality iss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all group discussions, application of quality too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s present solutions to the class using quality too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search and recommend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lf assessment and 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/>
              <w:rPr/>
            </w:pPr>
            <w:r>
              <w:rPr/>
              <w:t>PROBLEM BASED LEAR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oot Cause Analysis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ase study of industry issu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mall group discussions, application of root cause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Group present root causes and explainati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892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esearch and recommend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lf assessment and revie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n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FF00"/>
                <w:highlight w:val="lightGray"/>
              </w:rPr>
            </w:pPr>
            <w:r>
              <w:rPr>
                <w:color w:val="FFFF00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Out of class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4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9:53:00Z</dcterms:created>
  <dc:creator>BTC</dc:creator>
  <dc:description/>
  <cp:keywords/>
  <dc:language>en-US</dc:language>
  <cp:lastModifiedBy>Owner</cp:lastModifiedBy>
  <dcterms:modified xsi:type="dcterms:W3CDTF">2010-03-20T03:44:00Z</dcterms:modified>
  <cp:revision>7</cp:revision>
  <dc:subject/>
  <dc:title/>
</cp:coreProperties>
</file>